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S Biology 2007-2008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lant Guide Checklist &amp; Grading Criteria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General Information (12 pt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ylum Na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que Characteristics (overview of topi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At least 3 species examples </w:t>
            </w:r>
            <w:r>
              <w:rPr>
                <w:rFonts w:cs="Tahoma" w:ascii="Tahoma" w:hAnsi="Tahoma"/>
                <w:b/>
              </w:rPr>
              <w:t>w/both common and scientific nam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ere commonly found (type of environmen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5)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nus points for locations in Michigan shown on a map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Vital Functions (50 pt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parate sections to explain details for </w:t>
            </w:r>
            <w:r>
              <w:rPr>
                <w:rFonts w:cs="Tahoma" w:ascii="Tahoma" w:hAnsi="Tahoma"/>
                <w:u w:val="single"/>
              </w:rPr>
              <w:t>each vital function</w:t>
            </w:r>
            <w:r>
              <w:rPr>
                <w:rFonts w:cs="Tahoma" w:ascii="Tahoma" w:hAnsi="Tahoma"/>
              </w:rPr>
              <w:t xml:space="preserve"> as it applies to your phyl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rcul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i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ges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rod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ort &amp; Mo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se &amp; Perception (response to environmen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ails = summary/explanation and vocabulary (with definitions or explana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rcul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i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ges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rod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ort &amp; Mo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se &amp; Perception (response to environmen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t least 1 image per function with captions to explain the purpose of im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rcul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i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ges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rod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ort &amp; Mo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se &amp; Perception (response to environmen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bels included for key vocabulary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Images (8 pt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clude variety (do not keep repeating the same imag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lect the true variety of your phylu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ages selected are appropriate examples of concept being present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e formatted appropriately on the page/slid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Format and Presentation of Material (45 pt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 that is easy to understand and shows your work we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unicated clearly (labels, complete sentences, appropriate grammar, etc…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cludes Title Page with “Guide to ***” [insert your Phylum] and your na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Includes Sources Page at end (include “Photos taken at Meijer Gardens, Grand Rapids, MI” and any other sources used for information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isual Images are Clea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dio is easy to understand (clarity, pace, grammar, etc…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scientific vocabular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le to be used outside of the biology clas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d on Tim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Process Record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sources Used (check all that apply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ference Book</w:t>
        <w:tab/>
        <w:tab/>
        <w:t>Textbook</w:t>
        <w:tab/>
        <w:tab/>
        <w:t>Meijer Garden Map or Brochu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 (list types of sites that were useful:</w:t>
        <w:tab/>
        <w:tab/>
        <w:t>People (list anyone interviewed, etc..)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ools Used (check all that apply)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Word Processor</w:t>
        <w:tab/>
        <w:tab/>
        <w:tab/>
        <w:t>Scribe</w:t>
        <w:tab/>
        <w:tab/>
        <w:tab/>
        <w:t>Extended Tim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aphic Organizers</w:t>
        <w:tab/>
        <w:tab/>
        <w:t>Thumb Drive</w:t>
        <w:tab/>
        <w:tab/>
        <w:t>Wikispa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vie Maker</w:t>
        <w:tab/>
        <w:tab/>
        <w:tab/>
        <w:t>PowerPoint</w:t>
        <w:tab/>
        <w:tab/>
        <w:t>Produce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piration</w:t>
        <w:tab/>
        <w:tab/>
        <w:tab/>
        <w:t>Digital Camera</w:t>
        <w:tab/>
        <w:tab/>
        <w:t>Photo Editing Softwa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her (list any other tools used to design and/or complete your project)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9:41:00Z</dcterms:created>
  <dc:creator>Barto</dc:creator>
  <dc:description/>
  <cp:keywords/>
  <dc:language>en-US</dc:language>
  <cp:lastModifiedBy>Barto</cp:lastModifiedBy>
  <cp:lastPrinted>2008-04-03T14:55:00Z</cp:lastPrinted>
  <dcterms:modified xsi:type="dcterms:W3CDTF">2008-04-03T19:57:00Z</dcterms:modified>
  <cp:revision>3</cp:revision>
  <dc:subject/>
  <dc:title>Explorer Logbook Checklist</dc:title>
</cp:coreProperties>
</file>